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11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 xml:space="preserve">Предмет               Фізичне виховання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Завдання: 1. Вдосконалення техніки прийому – передачі м’яча   зверху       та         </w:t>
      </w:r>
    </w:p>
    <w:p>
      <w:pPr>
        <w:pStyle w:val="Normal"/>
        <w:ind w:right="-1" w:hanging="0"/>
        <w:jc w:val="both"/>
        <w:rPr/>
      </w:pPr>
      <w:r>
        <w:rPr/>
        <w:t>знизу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 спритності, швидк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оволодіти технікою виконання елементів волейболу, знати</w:t>
      </w:r>
    </w:p>
    <w:p>
      <w:pPr>
        <w:pStyle w:val="Normal"/>
        <w:ind w:right="-1" w:hanging="0"/>
        <w:jc w:val="both"/>
        <w:rPr/>
      </w:pPr>
      <w:r>
        <w:rPr/>
        <w:t>правила змагань з волейболу, формування знань щодо функціональної спрямованості фізичних впра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ховна мета: виховання морально – вольових та психологічних якостей особистості, інтересу та звички до занять фізичною культуро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удосконалення у виконанн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Демчишин, Ю.М. Панишко  “Підготовка юних волейболістів ”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>
          <w:trHeight w:val="50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6629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Ходьба в колоні по одному, різновиди ходьби (на носках,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внутрішній та зовнішній сторонах стопи, у напівприсіді та присіді, з високим підніманням стегна, з перекатом з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и на носок, з поворотом тулуба праворуч та ліворуч, з випадами вперед з одночасним  поворотом тулуба в сторону виставленої ноги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2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3"/>
              <w:rPr/>
            </w:pPr>
            <w:r>
              <w:rPr/>
              <w:t>2. Прийом - передача м’яча над собою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Прийом – передача м’яча в парах 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рус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4. В парах. Стоячи на місці - перед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м’яча над собою-передача м’яч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артнер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Прийом-передача м’яча знизу двома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уками: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Прийом м’яча знизу біля сті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7. Студенти стоять у колоні в зоні 1. Один студент в зоні 4 виконує передачу на студента в зону 1. Студенти (по черзі) приймають 1 – 2 м’яча  і повертаються у колону. Передачу спрямовують в зону 4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9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Сприяння розвитку спритності, швидкості засобами естафет, спортивних ігор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2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30 сек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  <w:r>
              <w:rPr/>
              <w:t>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3 хв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5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  <w:r>
              <w:rPr/>
              <w:t>15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</w:t>
            </w:r>
            <w:r>
              <w:rPr/>
              <w:t>10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20 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</w:t>
            </w: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Передачу виконувати після переміщення та зупин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ою стійкою при виконанні передачі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:                            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35:00Z</dcterms:created>
  <dc:creator>Admin</dc:creator>
  <dc:description/>
  <cp:keywords/>
  <dc:language>en-US</dc:language>
  <cp:lastModifiedBy>Fizruk</cp:lastModifiedBy>
  <dcterms:modified xsi:type="dcterms:W3CDTF">2018-10-25T05:34:00Z</dcterms:modified>
  <cp:revision>3</cp:revision>
  <dc:subject/>
  <dc:title/>
</cp:coreProperties>
</file>